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результатах</w:t>
      </w:r>
    </w:p>
    <w:p>
      <w:pPr>
        <w:pStyle w:val="Normal"/>
        <w:spacing w:lineRule="auto" w:line="240" w:before="0" w:after="0"/>
        <w:ind w:left="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го заседания ТК 4 “Информация и обучение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–23 октября в 2013 г. в пос. Новханы, Азербайджан, состоялось 10-е заседание ТК 4 “Информация и обучение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заседания были обсуждение результатов деятельности ТК 4 в 2012–2013 гг. и формирование плана дальнейши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заседания приняли участие председатели подкомитетов ПК 4.1–ПК 4.3, члены ТК 4 и их представители из 7 стран-членов КООМЕТ (Азербайджана, Германии, Молдовы, России, Таджикистана, Узбекистана и Украин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было рассмотрено 14 вопросов повестки дня, среди которы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ые результаты деятельности ТК 4 в 2012–2013 гг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ализация Программы работ ТК 4 на 2012–2014 гг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екущее состояние и направления дальнейших работ по информационному обеспечению деятельности КООМ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разработке проекта Рекомендации “Процедуры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разработке проекта Рекомендации “Программы обучения и стажировок специалистов национальных метрологических институтов, сотрудничающих в КООМЕТ”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явление потребностей НМИ стран-членов КООМЕТ в обучении и стажировк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 разработке проекта Рекомендации “Порядок оформления документов, выдаваемых по результатам проведения обучения, стажировок и повышения квалификации в рамках КООМЕТ”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была предоставлена детальная информация о выполнении решений 9-го заседания ТК 4 и состоянию реализации Программы работ ТК 4 на 2012–2014 гг., а также о решениях, принятых во время 17-го заседания Совета Президента КООМЕТ и 23-го заседания Комитета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вопросов о состоянии и развитии интернет ресурсов КООМЕТ участникам заседания была представлена презентация прототипа нового модуля онлайн обучения стандартам серии ISO 17000. Было предложено подготовить пробный курс онлайн обучения typo3 для онлайн-редакторов страниц стран и технических комитетов портала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были рассмотрены разработанные проекты Рекомендаций “Процедуры формирования и опубликования на web-ресурсах КООМЕТ информационных данных о калибровочных и измерительных услугах лабораторий НМИ стран-членов КООМЕТ” и “Программы обучения и стажировок специалистов национальных метрологических институтов, сотрудничающих в КООМЕТ”. Было решено одобрить предложенные версии публикаций и рекомендовать для одобрения на 18-м заседании Совета Президента КООМЕТ и утверждения на 23-м заседании Комитета КООМ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заседания детально обсудили потребности НМИ стран-участниц КООМЕТ в обучении и стажировках. Был представлен проект Плана проведения обучающих семинаров для молодых метрологов НМИ стран-членов КООМЕТ в 2013–2015 г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заседания был представлен на рассмотрение проект Рекомендации КООМЕТ “Порядок оформления документов, выдаваемых по результатам проведения обучения, стажировок и повышения квалификации в рамках КООМЕТ”. Разработчикам данного проекта было рекомендовано его доработать и продолжить обсуждение путем электронного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состоялось обсуждение вопроса оформления КООМЕТ в качестве юридического лица. Было высказано мнение, что этот вопрос целесообразно обсудить на 18-м заседании Совета Президента КООМЕТ.</w:t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949" w:footer="2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35560</wp:posOffset>
              </wp:positionV>
              <wp:extent cx="637159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479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7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СООМЕТ РС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8.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49.4pt;mso-wrap-distance-left:9.05pt;mso-wrap-distance-right:9.05pt;mso-wrap-distance-top:0pt;mso-wrap-distance-bottom:0pt;margin-top:2.8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74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479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7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СООМЕТ РС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8.1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3:00Z</dcterms:created>
  <dc:creator>Julia</dc:creator>
  <dc:description/>
  <cp:keywords/>
  <dc:language>en-US</dc:language>
  <cp:lastModifiedBy>sedova-vm</cp:lastModifiedBy>
  <dcterms:modified xsi:type="dcterms:W3CDTF">2013-11-11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